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ormation d’officiels de natation course 2025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m du club : 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4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1149"/>
        <w:gridCol w:w="1149"/>
        <w:gridCol w:w="1149"/>
        <w:gridCol w:w="1150"/>
        <w:gridCol w:w="1150"/>
        <w:gridCol w:w="115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Préno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se mai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hrono le 16 ma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Juge le 16 ma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hrono le 29 ma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Juge le 29 ma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hrono le 9 jui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Juge le 9 juin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scrire les nom, prénom et adresse mail des candidats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diquer Oui ou Non dans les autres colonnes  en fonction des formations et dates choisies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27:00Z</dcterms:created>
  <dc:creator>Didier</dc:creator>
  <dc:description/>
  <dc:language>en-US</dc:language>
  <cp:lastModifiedBy>Didier</cp:lastModifiedBy>
  <dcterms:modified xsi:type="dcterms:W3CDTF">2025-04-11T07:47:00Z</dcterms:modified>
  <cp:revision>1</cp:revision>
  <dc:subject/>
  <dc:title/>
</cp:coreProperties>
</file>